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nie nawierzchni asfaltowych dróg gminnych  położonych  w miejscowości Dulcza Wielka, Janowiec, Partynia, Podborze, Ruda, Zgórsko, Radomyśl Wielki, Dulcza Mała, Zdziarzec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20-01-02T11:03:00Z</dcterms:modified>
  <cp:revision>17</cp:revision>
  <dc:subject/>
  <dc:title>Rozdział II SIWZ – Załącznik nr 3 do oferty</dc:title>
</cp:coreProperties>
</file>